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április 25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2. évi gyermekjóléti és gyermekvédelmi feladatok ellát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gyermekek védelméről és a gyámügyi igazgatásról szóló 1997. évi XXXI. tv. (továbbiakban Gyvt.) 96. § (6) bekezdése értelmében a </w:t>
      </w:r>
      <w:r>
        <w:rPr>
          <w:rFonts w:cs="Arial" w:ascii="Arial" w:hAnsi="Arial"/>
          <w:bCs/>
          <w:sz w:val="22"/>
          <w:szCs w:val="22"/>
        </w:rPr>
        <w:t>helyi önkormányzat a gyermekjóléti és gyermekvédelmi feladatainak ellátásáról minden év május 31-éig átfogó értékelést készít, amelyet a Képviselő-testület megtárgyal. A fentiek alapján a 2012. évi feladatellátásról az alábbiakban tájékoztatom a Képviselő-testületet.</w:t>
      </w:r>
    </w:p>
    <w:p>
      <w:pPr>
        <w:pStyle w:val="Normal"/>
        <w:tabs>
          <w:tab w:val="clear" w:pos="708"/>
          <w:tab w:val="left" w:pos="660" w:leader="none"/>
          <w:tab w:val="left" w:pos="18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elepülési önkormányzat feladata volt 2012. december 31.-ig a Gyvt. alapjá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. a gyermekek védelme helyi ellátó rendszerének kiépítése és működtetés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. az önkormányzat közigazgatási terü</w:t>
      </w:r>
      <w:r>
        <w:rPr>
          <w:rFonts w:cs="Arial" w:ascii="Arial" w:hAnsi="Arial"/>
          <w:sz w:val="22"/>
          <w:szCs w:val="22"/>
          <w:lang w:val="en-US"/>
        </w:rPr>
        <w:t>letén lakó gyermekek ellátásának megszervezés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település demográfiai mutatói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Az idei évbena kt rendkívül részletes tájékoztatást fog kapni a demográfiai adatokról, mivel a helyi esélyegyenlőségi törvény alapján 2013. június 30. napjáig minden önkormányzatnak rendlkezni kell helyi esélygyenlőségi programmal. Tekintettel arra, hogy az adat gyűjtés folyamatban jelenleg az alábbiról tájlékoztatom röviden a testülete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7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269"/>
        <w:gridCol w:w="1131"/>
        <w:gridCol w:w="1020"/>
        <w:gridCol w:w="1480"/>
        <w:gridCol w:w="1060"/>
      </w:tblGrid>
      <w:tr>
        <w:trPr>
          <w:trHeight w:val="315" w:hRule="atLeast"/>
        </w:trPr>
        <w:tc>
          <w:tcPr>
            <w:tcW w:w="2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10. év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11. év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2. év</w:t>
            </w:r>
          </w:p>
        </w:tc>
      </w:tr>
      <w:tr>
        <w:trPr>
          <w:trHeight w:val="58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-14 éves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3 fő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-14 éves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7 fő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-14 éve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fő</w:t>
            </w:r>
          </w:p>
        </w:tc>
      </w:tr>
      <w:tr>
        <w:trPr>
          <w:trHeight w:val="58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4 év felettiek 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7 fő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4 év felettiek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1 fő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4 év felettiek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7 fő</w:t>
            </w:r>
          </w:p>
        </w:tc>
      </w:tr>
      <w:tr>
        <w:trPr>
          <w:trHeight w:val="615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összesen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180 fő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összesen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168 fő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összesen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41 fő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z előző évhez viszonyítva a település állandó lakóinak száma  </w:t>
      </w:r>
      <w:r>
        <w:rPr>
          <w:rFonts w:cs="Arial" w:ascii="Arial" w:hAnsi="Arial"/>
          <w:b/>
          <w:sz w:val="22"/>
          <w:szCs w:val="22"/>
          <w:lang w:val="en-US"/>
        </w:rPr>
        <w:t>27 fővel csökkent</w:t>
      </w:r>
      <w:r>
        <w:rPr>
          <w:rFonts w:cs="Arial" w:ascii="Arial" w:hAnsi="Arial"/>
          <w:sz w:val="22"/>
          <w:szCs w:val="22"/>
          <w:lang w:val="en-US"/>
        </w:rPr>
        <w:t xml:space="preserve">. A 0-18 éves gyermeklétszám 2010. évben 428 fő, 2011. évben 400 fő volt, 2012. évben 331 fő volt. Megállapítható, hogy a gyermeklétszám </w:t>
      </w:r>
      <w:r>
        <w:rPr>
          <w:rFonts w:cs="Arial" w:ascii="Arial" w:hAnsi="Arial"/>
          <w:b/>
          <w:sz w:val="22"/>
          <w:szCs w:val="22"/>
          <w:lang w:val="en-US"/>
        </w:rPr>
        <w:t>69 fővel csökkent</w:t>
      </w:r>
      <w:r>
        <w:rPr>
          <w:rFonts w:cs="Arial" w:ascii="Arial" w:hAnsi="Arial"/>
          <w:sz w:val="22"/>
          <w:szCs w:val="22"/>
          <w:lang w:val="en-US"/>
        </w:rPr>
        <w:t xml:space="preserve"> az előző évihez képest. Az Önkormányzat a gyermekek védelmének feladatát pénzbeli és  természetbeni, valamint a személyes gondoskodás keretébe tartozó gyermekjóléti alapellátások feladatkörében látja 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Általánosságban elmondható, hogy a szolgáltatások  megállapítása iránti kérelmeket azok a gyermekeket gondozó családok terjesztették elő, ahol a gyermeket valamelyik szülő egyedül neveli, vagy  több gyermeket nevelnek  és anyagi,  jövedelmi  helyzetük  miatt szociálisan rászorultak, illetve a gyermekeknek tartós betegségük van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segélyezett gyermekek döntő többsége kiskorú vol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z Önkormányzat által nyújtott pénzbeli és természetbeni ellátáso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a) Rendszeres gyermekvédelmi kedvezmény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 jogszabályi előírásoknak megfelelően  azok részesülhetnek kedvezményben, akik kérték a támogatás megállapítását, és az előírt feltételeknek megfelelnek. Az elbírálás a jegyző hatásköre. Intézmények vezetői, illetve a hivatal ügyintézője felhívja azon szülők figyelmét a kérelem benyújtására, akik várhatóan jogosultak lehetnek a támogatásr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2. évben 30 gyermek részére kértek támogatást, (előző évben 54 gyerek részére) elutasított kérelem egy volt. 14 család részesült támogatásban (előző évben 22), közülük 5 családban a szülő egyedülálló. A 14 család közül 4 családban 1, 4 családban 2, 3 családban 3, 2 családban 5 gyermeket, 1 családban 6 gyermeket nevelnek. A támogatás korcsoportonkénti megoszlása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6 évesig 12 fő</w:t>
        <w:tab/>
        <w:t>7-14 évesig 9 fő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-18 évesig 8 fő</w:t>
        <w:tab/>
        <w:t xml:space="preserve">19 év feletti 1 fő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yermekvédelmi törvény rendelkezése szerint 2012. augusztus és november hóban 5.800-5.800.- Ft egyszeri pénzbeli támogatást kapott minden kedvezményre jogosult gyermek után a szül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) Rendkívüli gyermekvédelmi támogatás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ndkívüli gyermekvédelmi támogatást 2011. évben 19 gyermek részére, 2012. évben 25 gyermek részére állapított meg a bizottság, ez utóbbi 10 családot érintett. Ebből mindösszesen 1 család kért és kapott támogatás 2 alkalommal, a többiek 1 alkalommal részesültek ellátásban. 2012. évben 61.000 Ft került kiosztásra pénzbeli ellátásként, míg három családnál összesen 6 gyermek esetben nyári étkeztetéshez adott segítséget az önkormányzat. Rendkívüli gyermekvédelmi támogatásra hivatkozással egy család részesült tűzifa támogatásban. Kérelem elutasítására nem kerül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) Gyermekétkeztetési feladat ellátás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yermekétkeztetési feladat ellátása a Nemere Zoltán Óvodában és a Móra Ferenc Általános Iskolában készétel beszerzéssel történik. A szolgáltatást 2012. augusztus 31. napjáig a Nebuló Plusz Vendéglátó ipari Kft.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2800 Tatabánya, Gárdonyi G. u. 9.) biztosította. 2012. szeptember 1-től a már a </w:t>
      </w:r>
      <w:r>
        <w:rPr>
          <w:rFonts w:cs="Arial" w:ascii="Arial" w:hAnsi="Arial"/>
          <w:b/>
        </w:rPr>
        <w:t>SODEXO Magyarország Szolgáltató Kft. (</w:t>
      </w:r>
      <w:r>
        <w:rPr>
          <w:rFonts w:cs="Arial" w:ascii="Arial" w:hAnsi="Arial"/>
        </w:rPr>
        <w:t xml:space="preserve">1143 Budapest Ilka u. 31.) biztosított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alamennyi étkeztetési igényt ki tudnak elégíteni az intézmények, sőt a szolgáltatók kapacitása további igénybevevők ellátását is tudta volna biztosítani. Az igénybevevők számát talán csak az étel minősége és ára befolyásolja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rendszeres gyermekvédelmi kedvezményben részesülő gyermekek közül az óvodás korúak és az 1-8. évfolyam tanulói ingyen étkezhett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1. évben 7 óvodás korú gyermek étkezett ingyen, 16 gyermek részesült 50 %-os támogatásban (ebből 11 gyermek nagycsaládos kedvezmény miatt, és 5 gyermek tartós betegsége miatt részesült kedvezményben). 2011. évben 1-8. évfolyamon 17 fő részesült ingyenes étkezésben, valamint 21 fő iskolás korú gyermek  részesült 50 %-os támogatásban (ebből 19 gyermek nagycsaládos kedvezmény miatt, és 2 gyermek tartós betegsége miatt részesült kedvezményben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) Egyéb kedvezmények 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ltalános iskolában  tanulók közül 75 fő részesült tankönyv támogatásban 2012-ben összesen 919.752 Ft érték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z Önkormányzat által biztosított személyes gondoskodást nyújtó ellátáso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Gyermekjóléti szolgáltatás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a gyermekjóléti szolgáltatás feladatait az Oroszlányi Többcélú Kistérségi Társulás keretében látja el. A feladat ellátásáról az Oroszlányi Gyermekjóléti és Családsegítő Szolgálat külön tájékoztatót készített, mai az előterjesztés mellékletét képe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Gyermekek napközbeni ellátás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en a gyermekek napközbeni ellátását az óvoda, valamint az iskolai napközi, és a tanulószobai ellátás biztosította 2012. évben. 2012. évben a statisztikai létszám az óvodában augusztusig 62 fő, majd szeptembertől 66 fő volt. A 3 óvodai csoportba 63,3 gyermek járt. A férőhely kihasználtság az új jogszabály szerinti 25 főhöz viszonyítva éves szinten 84 %-os volt. Az  iskolában 1 napközis csoport működött 25 fővel. A gyerekeknek lehetősége van tanulószobában tanulni, amelyet 28 gyermek vett igénybe a beszámolási időszakb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ek az ellátás iránti igényeket ki tudják elégíteni. Férőhely hiány miatt elutasított kérelem nem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gyzői hatáskörben tett gyámhatósági intézkedése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Gyermekek védelembe véte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2. évben összesen 7 gyermek állt védelembe vétel alatt. </w:t>
      </w:r>
      <w:r>
        <w:rPr>
          <w:rFonts w:cs="Arial" w:ascii="Arial" w:hAnsi="Arial"/>
          <w:sz w:val="22"/>
          <w:szCs w:val="22"/>
          <w:lang w:val="pt-BR"/>
        </w:rPr>
        <w:t xml:space="preserve">Ebből új védelembe vétel nem volt. </w:t>
      </w:r>
      <w:r>
        <w:rPr>
          <w:rFonts w:cs="Arial" w:ascii="Arial" w:hAnsi="Arial"/>
          <w:sz w:val="22"/>
          <w:szCs w:val="22"/>
        </w:rPr>
        <w:t xml:space="preserve">A védelembe vett gyermekek elsősorban magatartásuk, illetve a szülők nem megfelelő életmódja, életvitele miatt kerültek ebbe az ellátási formába. A gyermekekről nem, vagy hanyagul gondoskodnak, nem biztosítják számukra a koruknak megfelelő testi, szellemi és erkölcsi fejlődés lehetőségét, a biztonságos otthont, vagy családo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édelembe vétel alatt álló 7 kiskorú gyermek 3 családban él. A három családból kettő rendszeresen segélyezett, a szülő egyedül neveli a gyermekét, jövedelmük alacsony, vagy csak  a családi pótlékból, egyéb állami ellátásokból áll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gyámhatóságokról, valamint a gyermekvédelmi és gyámügyi eljárásról szóló 149/1997. (IX.10.) Kormány rendelet előírja a védelembe vételtől számított 1 éven belüli felülvizsgálatot. Ez az eljárás lehetőséget ad a védelem fenntartására, megszüntetésére, vagy szükség esetén súlyosabb gyámhatósági eljárás lefolytatására (pl. családból való kiemelés). 2012. év folyamán mind a 8 kiskorú esetében sor került a védelembevétel felülvizsgálatára. Ezek eredményeképpen továbbra is fenntartásra került 7 kiskorú védelembe vétele, mivel a gyermekek veszélyeztetése nem szűnt meg. Egy gyermekvédelembe vétele megszüntetésre került a gondozás sikeressége és a gyermek nagykorúvá válása miatt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) Gyermekek ideiglenes hatályú elhelyezés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2 évben ideiglenes hatályú elhelyezésre egy kiskorú esetében az év folyamán két alkalommal került sor. Az </w:t>
      </w:r>
      <w:r>
        <w:rPr>
          <w:rFonts w:cs="Arial" w:ascii="Arial" w:hAnsi="Arial"/>
          <w:iCs/>
          <w:sz w:val="22"/>
          <w:szCs w:val="22"/>
        </w:rPr>
        <w:t xml:space="preserve">elsőfokú gyámhatósági jogkörben eljárva </w:t>
      </w:r>
      <w:r>
        <w:rPr>
          <w:rFonts w:cs="Arial" w:ascii="Arial" w:hAnsi="Arial"/>
          <w:sz w:val="22"/>
          <w:szCs w:val="22"/>
        </w:rPr>
        <w:t>a tárgyalás és a végzett környezettanulmány alapján megállapítást nyert, hogy az ideiglenes hatályú elhelyezést megalapozó súlyos veszélyeztetettség áll fenn, mivel testi, értelmi, érzelmi és erkölcsi fejlődését önmaga súlyosan veszélyezteti. Az érintett kiskorú esetében a problémák felmerülésekor azonnali intézkedést tettem meg, a kiskorú gondozási helyre viteléről gondoskodtam. Az első esetben a kiskorút a Gyámhivatal a felülvizsgálat alapján vissza helyezte a családba. Azonban a problémák újbóli jelentkezésekor, a véleményüket kikérve került sor az újabb intézkedésre. A kiskorú ügye – csak úgy mint a többieké- hatáskör hiánya miatt átkerült a Járási Hivatalhoz. Tudomásom szerint az érintett kiskorú nagykorúsága miatt az idei évben már kiengedésre kerül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c) Egyéb gyermekvédelemmel kapcsolatos feladatok 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2012. évben családbafogadás nem történt. </w:t>
      </w:r>
      <w:r>
        <w:rPr>
          <w:rFonts w:cs="Arial" w:ascii="Arial" w:hAnsi="Arial"/>
          <w:sz w:val="22"/>
          <w:szCs w:val="22"/>
          <w:lang w:val="en-US"/>
        </w:rPr>
        <w:t xml:space="preserve">Teljes hatályú apai elismerő nyilatkozat felvételére 4 esetben került sor 2011-ben, míg 2012- ben már 7 esetben tettek a hivatalunkban ilyen nyilatkozatot. Társhatóságok kérésére rendszeresen készítünk, készítettünk környezettanulmányt, elvégzünk leltározási feladatokat, valamint szülői meghallgatásokat. </w:t>
      </w:r>
      <w:r>
        <w:rPr>
          <w:rFonts w:cs="Arial" w:ascii="Arial" w:hAnsi="Arial"/>
          <w:sz w:val="22"/>
          <w:szCs w:val="22"/>
        </w:rPr>
        <w:t>Fiatalkorú ellen szabálysértési eljárást nem folytattunk le. A közoktatási törvényben meghatározott óvoda- és iskolalátogatási kötelezettség (tankötelezettség megszegése) szabálysértés miatt nem folytattunk eljárást, igazolatlan hiányzás miatt összesen 4 jelzés érkezett a hivatalunkba. Ebből 2 14 évesnél fiatalabb, 2 pedig 16 év feletti kiskorú volt. Az intézményeknek kötelezettségük a 10 órás igazolatlan hiányzásról is értesíteni a jegyzőket, ez azonban a gyakorlatban kivitelezhetetlen, mivel mire kiderül, hogy a tanuló igazolatlanul hiányzott, addigra már bőven meghaladták az 50 órát is. Emiatt a jelzések száma egyenlő a z érintett kiskorúak számával. A települési önkormányzat bűnmegelőzési programmal nem rendelkezik, az Oroszlányi Kistérség elkészítette a kistérségre vonatkozó programot. A védőnő a nagycsoportos óvodások részére 4 alkalommal egészségneveléssel kapcsolatos játékos foglalkozást tartott. Az iskola 1-8 évfolyamán pedig 25 alkalommal tartott előadást többek között az elsősegélynyújtásról, a dohányzás szervezetre gyakorolt káros hatásairól, az egészséges táplálkozásról, a szexuális felvilágosításról, a serdülőkor sajátosságairól, a drogmegelőzésről. 2012. évben is nagy sikere volt a 2 napos egészségnapnak, amelynek keretében életmódra nevelés, személyi higénia, serdülőkori változások, szexualitás volt az előadások témá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ügyeleti szerv részéről 2011. évben a gyámügyi és gyermekvédelmi területen ellenőrzésre került sor. A kormányhivatal által végzett komplex, átfogó vizsgálat nem tárt fel hiányosságot a gyermekvédelmi, gyámügyi, szociális ellátások területé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olgármesteri Hivatal kiemelt feladatának tekintette a gyermekvédelemmel kapcsolatos, jogszabályban meghatározott feladat ellátást. A gyermekvédelem rendszere 2013. január napjától megváltozott, számos jegyzői hatáskör került át a Járási Hivatalhoz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intézményeknél a gyermekvédelmi feladatokat ifjúsági és gyermekvédelmi felelősök látják el továbbra is, akik rendszeres munkakapcsolatban vannak a Családsegítő és Gyermekjóléti Szolgálat munkatársaival, a védőnővel és a jegyzővel, a jelzőrendszer tagjaiv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3. április 17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 s.k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2. évi gyermekjóléti és gyermekvédelmi feladatok ellát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elfogadja a gyermekjóléti és gyermekvédelmi feladatok ellátásáról készült beszámol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0:00Z</dcterms:created>
  <dc:creator>user</dc:creator>
  <dc:description/>
  <dc:language>en-US</dc:language>
  <cp:lastModifiedBy>user</cp:lastModifiedBy>
  <cp:lastPrinted>2013-04-19T11:08:00Z</cp:lastPrinted>
  <dcterms:modified xsi:type="dcterms:W3CDTF">2013-04-19T09:09:00Z</dcterms:modified>
  <cp:revision>23</cp:revision>
  <dc:subject/>
  <dc:title>Jegyzőkönyv</dc:title>
</cp:coreProperties>
</file>